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tion Is, Shaded JL" w:hAnsi="Action Is, Shaded JL" w:cs="Action Is, Shaded JL"/>
          <w:b/>
          <w:b/>
          <w:shadow/>
          <w:color w:val="CC0000"/>
          <w:sz w:val="72"/>
          <w:szCs w:val="60"/>
        </w:rPr>
      </w:pPr>
      <w:r>
        <w:rPr>
          <w:rFonts w:cs="Action Is, Shaded JL" w:ascii="Action Is, Shaded JL" w:hAnsi="Action Is, Shaded JL"/>
          <w:b/>
          <w:shadow/>
          <w:color w:val="CC0000"/>
          <w:sz w:val="72"/>
          <w:szCs w:val="60"/>
        </w:rPr>
        <w:t>CREW Church Hunt</w:t>
      </w:r>
    </w:p>
    <w:p>
      <w:pPr>
        <w:pStyle w:val="Normal"/>
        <w:rPr>
          <w:rFonts w:ascii="Apple Butter" w:hAnsi="Apple Butter" w:cs="Apple Butter"/>
          <w:b/>
          <w:b/>
          <w:shadow/>
          <w:color w:val="CC0000"/>
          <w:sz w:val="28"/>
          <w:szCs w:val="60"/>
        </w:rPr>
      </w:pPr>
      <w:r>
        <w:rPr>
          <w:rFonts w:cs="Apple Butter" w:ascii="Apple Butter" w:hAnsi="Apple Butter"/>
          <w:b/>
          <w:shadow/>
          <w:color w:val="CC0000"/>
          <w:sz w:val="28"/>
          <w:szCs w:val="6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pple Butter" w:ascii="Apple Butter" w:hAnsi="Apple Butter"/>
          <w:sz w:val="28"/>
        </w:rPr>
        <w:t>Finish this sentence: “We will always be grateful to you for your ________________  _____ ______________...” (check above the water fountain).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How many Covenant churches are there in the mid-south conference? (See missions bulletin board.)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How many flowers are on the bulletin board in the adult Sunday school class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How many flags are in the church sanctuary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What two verses are hanging on the wall in the prayer room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Of what event are the photos in the college and career room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What color is the “thirsty?” sign on the soda machine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What picture is painted on the wall in the children’s classroom #106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What scripture verse is painted on the left of the hallway in the children’s wing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What’s hanging from the ceiling in the children’s Sunday school classroom #101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What are the seven “instructions” listed on the wall in the youth room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Who signed their name on the youth room’s brick wall with the date 1/4/94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What color are the floor tiles in children’s room #104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How many commandments are listed in room 104 on the poster hanging on the wall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Whose names are listed in room #104 on the wall (look for construction paper)?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The “Redeemer Garden” bulletin board says, “Plant yourself and ____________.”</w:t>
      </w:r>
    </w:p>
    <w:p>
      <w:pPr>
        <w:pStyle w:val="Normal"/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</w:r>
    </w:p>
    <w:p>
      <w:pPr>
        <w:pStyle w:val="Normal"/>
        <w:numPr>
          <w:ilvl w:val="0"/>
          <w:numId w:val="1"/>
        </w:numPr>
        <w:rPr>
          <w:rFonts w:ascii="Apple Butter" w:hAnsi="Apple Butter" w:cs="Apple Butter"/>
          <w:sz w:val="28"/>
        </w:rPr>
      </w:pPr>
      <w:r>
        <w:rPr>
          <w:rFonts w:cs="Apple Butter" w:ascii="Apple Butter" w:hAnsi="Apple Butter"/>
          <w:sz w:val="28"/>
        </w:rPr>
        <w:t>Which two people on the “Redeemer Garden” bulletin board do not have pictures posted with their name?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ion Is">
    <w:altName w:val=" Shaded JL"/>
    <w:charset w:val="00"/>
    <w:family w:val="auto"/>
    <w:pitch w:val="variable"/>
  </w:font>
  <w:font w:name="Apple Bu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1:55:00Z</dcterms:created>
  <dc:creator>Tim Schmoyer</dc:creator>
  <dc:description/>
  <cp:keywords/>
  <dc:language>en-US</dc:language>
  <cp:lastModifiedBy>Tim Schmoyer</cp:lastModifiedBy>
  <cp:lastPrinted>2005-01-18T16:12:00Z</cp:lastPrinted>
  <dcterms:modified xsi:type="dcterms:W3CDTF">2005-01-18T22:12:00Z</dcterms:modified>
  <cp:revision>3</cp:revision>
  <dc:subject/>
  <dc:title>CREW Church Hunt</dc:title>
</cp:coreProperties>
</file>